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ILLE TER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3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 6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RAILLE TERM, the terminal program for the BRAILLE'N SP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N SPEAK! This program was designed to be reliable, eas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, for the BNS/TNS user, the same online access as PC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or PC users.  Let's begin with a few words of int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the users who've never used a terminal progra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terminal program?  A terminal program is a tool that allows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onnect effortlessly with the thousands of on-line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(bbs) available around the world.  It controls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your phone numbers and provides you up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BRAILLE TERM is one such program and handles th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admirably.  It can store information on upto 50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mmunicate intelligently with your modem and it suppor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s built into your BRAILLE'N SPEAK or TYPE'N SPEAK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ike session logging, chat mode and a file viewer are also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BRAILLE TERM connects to your modem, or to a remot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RS232 serial port on your unit.  The cable needed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available from BLAZIE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feature of BRAILLE TERM, specifically designed with new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, is its' context-sensitive help system.  You can access the hel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in the program by typing the help key, (CHORD_DOTS 1 4 5 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re in the program you are, the help syste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thing to remember throughout this manual and while using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that it has been designed as a VT100 emulator.  VT100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ype throughout the computer industry.  If remote sys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communicating with BRAILLE TERM, ensure that they think that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either a VT100 terminal or a CRT terminal.  This should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fre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, major section titles will start with thre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is should help in locating specific areas of the manual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get started learning about BRAILLE 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INSTALLING BRAILL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for installing BRAILLETERM on your TYPE'N SPEAK or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is extremely simple.  All you have to do is load the files "brlterm.b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brlterm.hlp" into your unit.  For details on loading files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les together will only take up 17 pages of memory in you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lterm.bns is the program file and must always be present in your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un the program. Brlterm.hlp is the context-sensitive hel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moved from your unit after you've become familiar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ble connected between your unit and your modem,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turned on. BRAILLE TERM comes configured at 2400 baud, 8 data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topbits and no parity. This is almost, but not quite, a universal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program, you can change these settings if necessary. 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RAILLE TERM, either point to the program from the file menu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X, or, from within a file, type "CHORD_O X BRLTERM"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, when we say press enter, we are referring to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HORD_E, CHORD_DOTS 4 6 or the enter key on the TYPE'N SPEAK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brief sign on message, containing copyright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messages.  After this sign on message, the program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ing terminal m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was connected correctly, you should also hear the word "O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r  modem is now ready to start communicating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word 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he cable connections between your unit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sure that your modem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your modem is defaulting to the above mentio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sult your modems' manual for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ad the section on modem setup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erminal mode?  Terminal mode is the part of the program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remote computers.  When in terminal mode, all non-ch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sent out the serial port to the modem.  This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 port on" setting in your BRAILLE'N SPEAK or TYPE'N SPEAK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several important differences between BRAILLE TERMs'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your units default way of communicating with remot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difference is that, unlike your units way of communica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open and continually monitor the size of a file f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th BRAILLE TERM.  BRAILLE TERM has a built in "virtual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plays all data that you type and all data that is receiv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This screen is 25 lines long by 80 characters wide and co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ize found on most terminals.  You no longer hav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 file, deleting information to make room for new inform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filled, information is simply added to the bottom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scrolled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round the screen using the normal cursor movement key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up and down paragraph, which are not implemented.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L (HOME):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5 6 (END):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C (SHIFT UP ARROW):  Spea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A (UP ARROW):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4 (DOWN ARROW): 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3 (SHIFT DOWN ARROW):  Speak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1 (LEFT ARROW):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5 (RIGHT ARROW):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3 6 (SHIFT END):  Speak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3 (SHIFT LEFT ARROW):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6 (SHIFT RIGHT ARROW):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1 2 4 5 6 (CONTROL END):  Speak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1 5 6 (SHIFT F1):  Speak current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5 6 (PAGE DOWN):  Jump to wr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commands should be familiar from the normal BNS/TNS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exception is the "jump to writing cursor" command.  What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to move back to the last position on the screen where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Pressing any regular (non-chorded) key will also automatical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where data is being written 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of BRAILLE TERM are available from terminal mod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key combinations. The features, along with brie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F (F1):  File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 (F2):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/ (F10):  BRAILLE TER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O: 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do not have their own sections and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X:        Exit BRAIL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is key in terminal mode, BRAILLE TERM will ask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it the program. Press 'y' if you do and 'n' or chord_x if you do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it the program while you are still connected to a remot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ERM will hang up the mod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Z (ESCAPE):  Shell out to your unit, works fro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, it may be necessary to perform other chores with you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connecting from the remote computer. Pressing CHORD_Z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program, will "shell out" to your unit. You can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need to do, for example, write a short note, delete s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Simply run BRAILLE TERM again and you will find that you are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, at the exact point you were before you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H:  Hang u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nds the hang up string to your modem, instructing it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nection it has.  You define the hang up string in the progra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RAILLE TERM comes configured with a hang up string that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Y:  Modem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nds the string to your modem that instructs it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-answer" mode.  Essentially, the modem will now answer the pho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.  BRAILLE TERM comes configured with the auto answer string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yes-compatible modems.  You can change this string if neces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E:  Toggle local ech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cho is either on or off. It is identical in operation to the BNS/T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setting.  Setting local echo on, will cause BRAILLE TERM to ech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back to the screen.  Setting local echo off, will cause BRAILL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echo keystrokes.  With local echo off, BRAILLE TERM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will echo your keystrokes back.  If you hear double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pressed, try changing local echo.  Most online services prefe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wich is the default setting for BRAIL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G:  Toggle interacti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most identical to the BNS/TNS interactive on/off ke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mportant difference.  When you turn interactive off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from your unit as data is received.  The frequency of the click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, see the program setup section. When the clicking has stopp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data is no longer being received by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T (F4): 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imply speak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S (SHIFT F4): On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give you information about whether or not you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.  It will also tell you how long you've been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are saving your sessio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&amp; (CHORD_7):  Sen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is key will cause the program to say, "control".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key will send that control key out the serial por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HORD_7 followed by the letter x will send a control_x out the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n cases where the remote computer requires you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ol keys to abort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0: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lear the BRAILLE TERM screen of all data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cursor in line 1 column 1. This is a good command if, for some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get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&lt; (SHIFT NUMLOCK): 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it would be useful to have a "snapshot" of the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Perhaps you didn't open a log file and suddenly decided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ow onscreen. Pressing this key will copy the screen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stamp to the defined screen dump file.  You can defin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ile name from the program setup section.  BRAILLE TERM co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file defined.  If you do not define a screen dump file n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work and a warning message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2 4 6 (ALT [): 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ke that sends the ESCAPE (ASCII 27) 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1 2 3 5 6 (CHORD_F9):  Toggle CR_IN between CR an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with some older remote systems, the lines of text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re only terminated by a carriage return character (ascii 13)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you connect to will terminate lines of text with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line feed pair (ascii 13, ascii 10). This command is intende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NS/TNS to properly function with either system.The rule of thum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switch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received text is written to a single screen line, press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ear "cr in = cr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ceived text seems to be double-spaced, press this key until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 in = cr".  The default setting for cr_in is "cr in = 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ine service COMPU SERVE requires that cr_in be set to CR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2 3 4 5 6 (CHORD_F10):  Toggle CR_OUT between CR an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mote systems require that you terminate a line sent to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, line feed pair.  Press this key until it says "cr out = crl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ly interact with these types of systems. Normally, system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carriage return at the end of each line and so you may nev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r_out from its' default setting of "cr out = 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ccasions in BRAILLE TERM when you will be entering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entering file names, setting modem strings, entering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ETC. When you are entering these strings, there is a set of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vailable to you for correcting and examining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when enter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C (SHIFT UP ARROW):  Spea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aks the string as it currently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6 or CHORD_E (ENTER):  exit the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B (BACKSPACE):  Backspace, delet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3 (SHIFT DOWN ARROW):  Spe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3 6 (SHIFT END):  Say curr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3 (SHIFT LEFT ARROW):  Mov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6 (SHIFT RIGHT ARROW):  Move righ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L (HOME):  Move to first position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5 6 (END):  Move to last position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1 5 6 (SHIFT F1):  Say current location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R (SHIFT F2):  Amount of room lef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P:  Repeat prompt string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I (INSERT):  Toggle between insert and overstrik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 (DELETE):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0:  Erase from current position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help and entering strings:  When you are prompted to en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f you immediately press the help key, then help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entered will be displayed.  If you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a string and then press the help key, then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diting string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DIALING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 is where you store the information about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you call. BRAILLE TERM can keep track of information on up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 for you.  No more manual setting of parameters,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 for phone numbers, no more manual transmission of informa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BRAILLE TERM handles all those functions for you effortlessly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the dialing directory, from terminal mode, by pressing CHORD_D (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YPE'N SPEAK). The program will respond by saying "dialing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peak the current entry.  The dialing directory structure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miliar since it is modelled after the file menu in the BNS/TN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will have a nice familiar fee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defined when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L (HOME):  Go to the top of the directory (entr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5 6 (END):  Go to the bottom of the directory (entry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C (SHIFT UP ARROW):  Speak the pointed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A (UP ARROW):  Move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4 (DOWN ARROW):  Move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2 (PAGE UP):  Move up 10 entrie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5 6 (PAGE DOWN):  Move down 10 entrie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Go to a specific entry (prompts for an ent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X:  Exit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functions built in to the dialing directo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list of services extrem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6 (ENTER):  Call the phone number of the pointed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nter when pointing to an entry, and if that entry i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 will instruct your modem to dial the number stored in tha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wait for the modem to connect to that servic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while the modem is waiting, will abort the dialing atte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Call a specific entry (prompts for ent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most identical to the above command, except t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an entry number (1 to 50).  ENter the entry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press enter. The program will now try to connect to that serv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f you pointed to that entry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R:  Revise the pointed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mand you use to enter and edit information in an ent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. Pressing this key places you into a small for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with the a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vising an entry, CHORD A and CHORD dot 4 move you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vailable entry fields. The first two fields, name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enter a string of characters followed by enter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fields, baud rate, parity, stop bits, data bits and local echo ar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When pointing to these fields, simply press the space bar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vailable choices. Pressing CHORD C will speak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eld and CHORD P will speak the field along with its prompt.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se mode and return to the directory, press CHORD_X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field is for the name of the service  whose phon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here, for example,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ield is where you put the phone number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elds are for the port settings  needed to connect to this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 will default these fields to whatever the program default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vise a specific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CHORD_R except that you are prompted for the number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_D:  Delete the pointed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is key and are pointing to an active entry, BRAILLE TE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really want to delete this entry. Pressing 'y'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the directory, making the entry inactive again.  Pressing 'n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elete a 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CHORD_D except that you are prompted first fo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P:  Protect/unprotect pointed t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oggle key, pressing it once will protect the pointed to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again will unprotect the entry.  A protected entr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or revised.  Of course, only active entries can be protec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ointing to a protected entry and press CHORD_C or CHORD_F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entry information and then say (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Toggles brief and full entry spea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rough the directory, you will notice that BRAILL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peaks all the information for an active entry: name,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port settings.  This may become annoying so, pres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on brief speaking mode.  Now, when you move through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only speak the entry names. Pressing 'b' agai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ull spea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Manual dialing (enter a phone number 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, you may wish to just call a number without placing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. When you press this key, the program will ask you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wish to call. Just enter the actual phone number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 will instruct the modem to dial the number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Find a specific entry (prompts for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ot of entries, it may be hard to remember where a specific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irectory.  This command prompts you for a search st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arches the name and phone number field of each active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fter entering the string you want to search for, press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DOT 4 (DOWN ARROW) to search forward through the directory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A (UP ARROW) to search backwards through the directory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you are placed on that entry and the entry is spoken. 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are not moved from where you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Auto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of the dialing directory allows you to automatically re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numbers until you connect to one of them.  After pressing 'a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mpts you for a list of entries. ENter a list of entry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 and press enter. BRAILLE TERM will cycle through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each number and waiting 30 seconds for a connection.  I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nnect, the program goes on to the next entry.  Press CHORD_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bort the automatic dialing function. Pressing any other key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aling attempt and continue on to the next numb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or 3  Toggle code 1, code 2 or code3 proces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cessing is a smart feature of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1 processing: If turned on will dial a 1 before calling any ent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a long distance phone number. The directory determin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the number of digits in the number. If the number contains exactl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n a 1 will be sent to the mod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2 processing: If turned on, will dial the "code 2" string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appears to be a local number. A local number is defined a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or fewer digits in it. You can enter and edit the code 2 str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4 (SHIFT 2) and entering the string you wish. Code 2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own and still want to call local services without having to ed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o add your local area code. If you lived in Chicago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et your code string to be "1312" so that when you go out of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urning on code 2 processing will allow you to call your local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3 processing: If turned on, will dial the "code 3" string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directory.  You can enter and edit the code 3 str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3 4 5 6 (SHIFT 3) and entering the string you wish.  Code 3 is useful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are in a hotel and need to dial a 9 before any numb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el.  Code 3 processing works alongside of code 1 and code 2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if on, the code 3 string will be sent and then an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 or code 2 processing will st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unctions are available from terminal mode by pressing CHORD_F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YPE'N SPEAK).  The functions are arranged on a menu and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. For anyone who has used our UPAC program, this menu syst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function from this menu, use CHORD_A (UP ARROW) and CHORD_DO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ARROW) until you are at the function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you can press the quick key associated with a function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at function and activate it. Pressing CHORD_DOTS 3 6 (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), will speak the quick key associated with the pointed t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ORD_C will speak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from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send files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: receive files into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save your session to a file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: examine a file in your unit without exiting BRAIL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: Get a list of files in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:  Return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their 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(-) also CHORD_X or CHORD_2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download from the file menu, puts you in the downloa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this menu just like the file menu with CHORD_A (UP 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DOT 4 (DOWN ARROW), or by pressing a functions quick key. CHORD_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2 (PAGE UP) will exit directly back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is the process of receiving files sent from a remot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tocols have been developed to transfer files between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NS/TNS has several of these protocols built in.  BRAILLE TER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se built in protocols to allow you to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/protocols are available from the downlo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EM: Start an X MODEM download (prompts for filename to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X MODEM: Start a 1K X MODEM download (prompts for filename to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: Starts a Y MODEM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/g: Starts a Y MODEM/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: Starts a kermi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 Starts an ascii download (prompts for filename to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MENU: Return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MODEM, Y MODEM/G and KERMIT protocols do not prompt for the file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. That information is passed from the remote computer. ALso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tocols can receive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their 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EM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XMODE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/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MENU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download protocol, and entered the file n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the program starts the download process. Unfortunately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except the ASCII download, your unit will not make anothe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download is completed. DON'T PANIC!  ASCII downloads a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This protocol is used to transfer only text files and i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. When doing an ascii download, you'll notice the same cli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when interactiv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ownload is finished, using any protocol but ASCII, your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hirping to let you know that the download process is complet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stop the chirp, otherwise it will stop in 10 seconds, s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ction for chang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upload from the file menu puts you in the upload menu.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menu just like the file menu with CHORD_A (UP ARROW) and CHORD_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(DOWN ARROW), or by pressing a functions quick key. CHORD_X or CHORD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UP) will exit directly back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is the process of sending files to a remote computer. Many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veloped to transfer files between computer systems and the BNS/T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of these protocols built in.  BRAILLE TERM takes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ilt in protocols to allow you to upload files effortles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/protocols are available from the uplo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MODEM: Start an X 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X MODEM: Start a 1K X 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: Starts a Y MODEM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/g: Starts a Y MODEM/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: Starts a kermi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: Starts an ascii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MENU: Return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upload protocols prompt you for a file name to send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you want to send and press enter; this will start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Y MODEM, Y MODEM/G and KERMIT protocols accept wildcard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allows you to send more than one file at onc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*.doc using one of these protocols, will send all files with a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their 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EM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XMODE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ODEM/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MENU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upload protocol and entered the file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the upload process. Unfortunately, for all protocol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upload, your unit will not make another sound until the up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DON'T PANIC!  ASCII uploads are a bit different. This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ansfer only text files and is built into BRAILLE TERM. When do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upload, you'll notice the same clicks that you hear when intera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pload is finished, your unit will start chirping to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pload process is complete.  Press any key to stop the chi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stop in 10 seconds, see program setup section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during your online sessions, you may wish to save everything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thing that the program receives to a file.  Session logg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 allows you to do this.  Simply open a log file and forge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; no more monitoring file size, no more manual file expansions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ession logging from the file menu puts you in the log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program will inform you whether or not you are currently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nd to what file. You move around this menu just like the file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A (UP ARROW) and CHORD_DOT 4 (DOWN ARROW), or by pressing a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key. CHORD_X or CHORD_2 (PAGE UP) will exit directly back t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: Open a log file to store your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 will prompt you for a file name.  Enter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ave your session in and press enter.  If the file doesn't exi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, if it exists, the program will start adding data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: Closes the log file if on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and you are currently logging data,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osed, saving all data. Note, if you exit BRAILLE TERM while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, it will be closed, saving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: Temporarily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oggle command, selecting it once, puts the currently open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.  This means that the file is still open, but data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aved to it.  Selecting hold a second time, resumes logging to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MENU: Return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their 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MENU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open, close or hold, the program will speak the curr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ssion logging before returning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iewer gives you the ability to read any text file in your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iting BRAILLE TERM.  When you select the file viewer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are prompted for a file name.  Enter the name of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brief pause, the first screen (25 lines) of the file will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iewer presents the file, one screen at a time.  You can rea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just as in terminal mode, and move through the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 command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L (HOME):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5 6 (END):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C (SHIFT UP ARROW):  Spea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A (UP ARROW):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4 (DOWN ARROW): 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3 (SHIFT DOWN ARROW):  Speak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1 (LEFT ARROW):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5 (RIGHT ARROW):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3 6 (SHIFT END):  Speak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3 (SHIFT LEFT ARROW):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 6 (SHIFT RIGHT ARROW):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1 2 4 5 6 (CONTROL END):  Speak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1 5 6 (SHIFT F1):  Speak current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5 6 (PAGE DOWN):  next screen (next 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2 (PAGE UP):  previous screen (previous 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T: 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X:  Exi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Find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f' in the file viewer, will start the search feature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string to search for.  Enter the string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 will search forward through the file until it find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then display the line containing the string along with the next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 return to file entry point (used by help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context-sensitive help facility, pressing 't'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you were at when you entered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from the file menu allows you to get a quick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unit without exiting BRAIL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 from the file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Enter the filename you would like the unit to search f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may contain wildcards. BRAILLE TERM will speak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und. Simply hitting enter without entering a filename will spea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your unit. Press CHORD_X or CHORD_2 (PAGE UP)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without speaking any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tup section is entered from terminal mode by pressing CHORD_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 (F10 for the TYPE'N SPEAK).  You are then in the setup menu w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logical sections relating to different aspects of BRAILL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o select a function from this menu, use CHORD_A (UP 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DOT 4 (DOWN ARROW) until you are at the function you wan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you can press the quick key associated with a function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at function and activate it. Pressing CHORD_DOTS 3 6 (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), will speak the quick key associated with the func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the following tasks from the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UP:  Set the default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:  Set the defaults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:  Set general operational parameters for BRAIL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: Return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their 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UP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where you setup the default baud rate, parity, stop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its and local echo used when BRAILLE TERM starts up.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RAILLE TERM, these default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can be 300, 1200, 2400, 4800, 9600, 19200, or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an be odd, eve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can be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can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o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o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se a particular entry, use CHORD_A (UP ARROW) and CHORD_DOT 4 (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) to move to the field you want to change. Then press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rough the available options for that field. Press CHORD_C (SHIFT 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the current value of any field. Press CHORD_P to speak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long with its' current setting. Press CHORD_X or CHORD_2 (PAGE U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llows you to enter the strings recognized by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for such things as initialization, dialing, hanging up and so o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string fields like the name and number in the directory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IMPORTANT: Brailterm determines its online status by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string and the 3 modem no connect strings. Unless you k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your modem returns something different, don't change the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know if it's connected or not. The last two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re number fields. Simply enter a number in the field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se a particular entry, use CHORD_A (UP ARROW) and CHORD_DOT 4 (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) to move to the field you want to change. Then make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at field. Press CHORD_C (SHIFT END) to sp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ny field. Press CHORD_P to speak the field prompt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. Press CHORD_X or CHORD_2 (PAGE UP) to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parameters 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: The string sent to initialize your mod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sent to your modem when BRAILLE TERM starts up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 instructs your modemto return all connection code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not numbers.  This is essential for the proper functioning of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nstructs your modem to dial the phone. It i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phone number is dialed. BRAILLE TERMs' default dialing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T", the standard Haye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nstructs your modem to hangup the phone. It is the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ERM sends to the modem when you press CHORD_H whil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MMAND SUFF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terminates each modem command string. This string is s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ll modem commands. For Hayes-compatible modems, the string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 (ascii 13), represented in the string by the '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ring returned from your modem when it connects to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standard default string is the word "CONNECT"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unless you know for certain that your modem return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NNECT STRING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 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 STRING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tring fields represent strings returned by your modem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onnect to a service.  The three default strings mos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"BUSY", "NO CARRIER" and "NO DIAL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ANSWER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nstructs your modem to go into auto answer mode; it will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hen it rings. This is the string sent to your modem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Y whil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CONN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ime (in seconds) that your modem will wait, after dia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before it hangs up. This is set to a default value of 30 secon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t this to any value from 0 to 60.  Warning, setting the value to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your modem to always hang up before a connection can be ma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the two number field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 DE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ime (in seconds) between redial attempts (used by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). The default setting is 2 seconds but may be changed if desi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of the number field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llows you to set certain parameters related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BRAILLE 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se a particular entry, use CHORD_A (UP ARROW) and CHORD_DOT 4 (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) to move to the field you want to change. For a toggle fiel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toggle through the available entries. For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data, enter the information that is appropriate for that field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C (SHIFT END) to speak the current value of any field. Press CHORD_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field prompt and the current value of the field. Press CHORD_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_2 (PAGE UP) to return to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vailabl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AT COLUM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rminal bell (enter a number from 1 to 78 here to activat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, this bell will ring if you write past that column on the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a typewriters' margin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key echo mode for local echo and in prompts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ggle field so press space to toggle through the available choic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re identical to your units' key mode settings: key click, silen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 keys.  Keymode is respected when local echo is on, and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information into fields or in response 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speaking level of punctuation. This field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imply press the space bar to toggle through the avail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FULL NUMB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full number speaking on or off.  Simply press space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for setting the file name to be used for the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(see the discussion of screen dump).  If this field is left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creen dump feature is disabled.  If a file name is enter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dump feature will store screens to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LINE FEED WHEN TRANSMIT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oggle field that can be either on or off. If on, BRAILLE TE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 line feed (ascii 10) character after every carriage return (ascii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hen performing an ascii upload.  If off, then no line fe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.  This is useful mainly because the BNS/TNS stores its'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a carriage return at the end of each line.  Most 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nd each line with a carriage return 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LINE FEED WHEN RECEIV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a toggle field that can be either on or off. If on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ascii download, the program with throw away any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ceived. If off, it will store the line feeds along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eing received.  This option is also useful for the same reasons no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option.  If you are receiving text where each line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arriage return line feed pair, and if this option is on, the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characters will be ignored and the text will be stored in the BNS/T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CLIC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interval between clicks when interactive is off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ascii transfer.  This is a toggle field and can be set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 line, after every 128, 256 or 512 bytes.  CLicking on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rogram to click very rapidly when interactive is off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512 bytes will cause it to click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time for the alarm that is sounded after a download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s completed.  Enter a number from 1 to 60 seconds to set the al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 to disable the alar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options in the general setup section are concern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characters within strings.  When strings are sent to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s, dialing commands, phone numbers, ETC.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nd characters that cannot be represented easi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ollowing options available on the setup menu hel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O CARRIAGE RETUR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 in this field is put into a modem string, or a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a carriage return. The default character  is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O PA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 in this field appears in a modem string or phon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rogram to pause for a brief period of tim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re is the tilde '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O ESC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 in this field appears in strings, an escape (ascii 27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). The default character here is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 PREF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 in this field appears in strings, the following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control character. The default character here is '^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nerate a control_x in a modem string use the two letters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major feature of BRAILLE TERM is chat mode.  Chat mode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times online when you are in a multi-user conferencing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arge online services provide some form of forum for users to m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nline in real time.  Chat mode is for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chat mode, the operation of the program is slightly different.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the keyboard are not sent until enter is pressed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remote system are not displayed until a carriage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The reason for this is so that you can keep the incoming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and your own outgoing text from overlapping and becoming gar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you are typing will always be placed on the bottom 3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data received from the remote system will be display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lines of the screen. Line 21 contains the string &lt;--&gt; which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chat mode, and also shows you where the screen is di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ursor movement keys and the clear screen command still work normal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rminal functions are available in chat mode. You must exit chat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regular terminal mode. Press CHORD_X or CHORD_2 (PAGE UP)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VT100 APPL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 supports the VT100 application keypad keys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When in terminal mode, pressing CHORD_K, followed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keys will generate a VT100 application keypad identificatio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will be sent to the remote computer.  This is on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recognize the VT100 application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F1):  Generate P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F2):  Generate P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F3):  Generate P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4):  Generate P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):  Generate a keypad KP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4 6 (.):  Generate a keypad PERIO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j):  Generate a keypad KP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k):  Generate a keypad KP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l):  Generate a keypad KP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_DOTS 4 6 (ENTER):  Generate a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u):  Generate a keypad KP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i):  Generate a keypad KP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o):  Generate a keypad KP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6 (,):  Generate a keypad COMM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Generate a keypad KP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Generate a keypad KP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Generate a keypad KP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3 6 (-):  Generate a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once again for purchasing BRAILLE TERM and we sincerely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lot of use from this product.  Though this is only Version 1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is program, you've ensured that you will beable to inexp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t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ready several things that will be added to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ERM.  Namely, a host mode, a script language and Z MODEM sup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other thoughts or comments please don't hesitate to let us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BLAZIE ENGINEERING or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3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be reached onlin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GS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ENIE service: mail address = 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CI MAIL: address = DAN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LAZIE BULLETIN BOARD (410) 893-8944  User DAN GRE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CLIC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interval between clicks when interactive is off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ascii transfer.  This is a toggle field and can be set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 line, after every 128, 256 or 512 bytes.  CLicking on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